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1512059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4117848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163728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2741640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1142624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2457657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1103177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77122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546042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08946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7184081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119036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8842657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920627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897631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0991291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372417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774128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930360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478236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027644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86017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3101798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088837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358695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9584677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8338351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986816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35371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870455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1343893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2879304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112867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496338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098178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524863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1130494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0468821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11386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167946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138702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9794328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9971059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3731912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55660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451976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